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0000-1 Roboty w zakresie burzenia i rozbiórki; roboty ziem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300-1 Roboty rozbiórkow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Leśnictwo Wykno (Składnica drewna Wykno), działka nr 289/1 i 289/2, obręb Wykno, gmina Ujazd, powiat tomaszowski. Budynek biurowo-socjalny (nr inw. 104/004), budynek magazynowy (nr inw. 109/007), stodoła, budynek garażowy, studnia – rozbiórka wymienionych obiektów budowlanych oraz wywóz i przekazanie do utylizacji materiałów po rozbiórce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Wykn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budowlan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zebranie budynku biurowo-socjalnego (budynek nr 1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apy na deskowaniu na zakład – 4 warstwy papy.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rotność = 4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3,3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apy z pokrycia dachowego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33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.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33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ap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66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ołacenie dachu – łaty o przekroju 16x6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3,3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owanie dachu na styk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3,3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i okapowe, gzymsowe, wiatrow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iórka ścian murowanych z bloczków żużlobetonowych i cegły powyżej tere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stropów żebrowych o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1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5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wieńcy żelbet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61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murów 50 cm poniżej terenu – fundament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,7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łoża betonowego z betonu żwirowego o grubości do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83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4,3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4,3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4,3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mina wraz z wywozem i utylizacją gruzu i odpad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,5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,5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óz i utylizacja materiałów drewnianych pochodzących z rozbiórki konstrukcji i deskowania dach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2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stodoły (budynek nr 2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apy na deskowaniu na zakład – 2 warstwy papy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9,72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apy z pokrycia dachowego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7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7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ycena indywidualna 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ap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1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owanie dachu w odstęp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9,72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bookmarkStart w:id="0" w:name="_Hlk97196973"/>
            <w:bookmarkEnd w:id="0"/>
            <w:r>
              <w:rPr>
                <w:rFonts w:cs="Arial" w:ascii="Cambria" w:hAnsi="Cambria"/>
                <w:color w:val="000000"/>
                <w:lang w:eastAsia="pl-PL"/>
              </w:rPr>
              <w:t>2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ze stolc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9,72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4-02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ścian zewnętrznych z desek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9,8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sadzek jednolitych cementowych, lastrykowych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6,4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604-03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urzenie ścian, ław, stóp fundamentowych, zbrojonych normalnie o grubości 30-40 cm przy użyciu młotów pneumatycz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,0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5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5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5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óz i utylizacja materiałów drewnianych pochodzących z rozbiór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.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,5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,5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6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budynku garażowego (budynek nr 3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bookmarkStart w:id="1" w:name="_Hlk97199218"/>
            <w:bookmarkEnd w:id="1"/>
            <w:r>
              <w:rPr>
                <w:rFonts w:cs="Arial" w:ascii="Cambria" w:hAnsi="Cambria"/>
                <w:color w:val="000000"/>
                <w:lang w:eastAsia="pl-PL"/>
              </w:rPr>
              <w:t>37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apy na deskowaniu na zakład – 2 warstwy papy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3,4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apy z pokrycia dachowego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26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26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ap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63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351-02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stropów płaskich z płyt korytkowych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,7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blachy trapezowej nie nadającej się do użyt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803-01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dachowych z elementów stalowych nad I kondygnacj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ścian żelbetowych o grubości do 2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2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805-03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nstrukcji stalowej bramy wjazdowej i ścian garażu środkowego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złomu samochodem skrzyniowym z załadunkiem i wyładunkiem ręczn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9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7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złomu samochodem skrzyniowym – dodatek za każdy rozpoczęty km ponad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9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murów do 50 cm poniżej terenu- fundament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2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ścian kanałów z cegły o grubości 1 cegł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łoża betonowego z betonu żwirowego o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17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,49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,49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3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,49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,9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5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,9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6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1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budynku gospodarczego (budynek nr 4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7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apy na deskowaniu na zakład – 2 warstwy papy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35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8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apy z pokrycia dachowego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64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64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0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ap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32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1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i wiatrow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2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ołacenie dachu – łaty o przekroju 16x6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35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3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owanie dachu na styk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3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Rozbiórka ścian murowanych z bloczków żużlobetonowych i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,13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5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stropów żebrowych grubości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,4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6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5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wieńcy żelbet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50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7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murów do grubości 50 cm poniżej ternu – fundament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2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8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łoża betonowego z betonu żwirowego o grubości do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2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9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,8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0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,8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1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,8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2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7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3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7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4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óz i utylizacja materiałów drewnianych pochodzących z rozbiórki konstrukcji i deskowania dach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studni wraz z zasypanie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6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5I 0409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studni rewizyjnych z kręgów betonowych o śr. 1000 mm w gotowym wykopie o głębokości 3 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4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8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nt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3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9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3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0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3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1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3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Inwentaryzacja geodezyjna-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3 d.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nwentaryzacja geodezyjna-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 xml:space="preserve">Stawka VAT 23%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>Wartość VAT 23%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19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2-03-23T09:49:00Z</dcterms:modified>
  <cp:revision>12</cp:revision>
  <dc:subject/>
  <dc:title>Nadleśnictwo Złotów</dc:title>
</cp:coreProperties>
</file>